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09858170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356-ОД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участь команди з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легкої атлетики 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чемпіонаті Україн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гідно з регламентом проведення чемпіонату України зі спортивної ходьби на 20 км серед дорослих та молоді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Команді області у складі 5 спортсменів та 1 тренера (список додається) взяти участь у чемпіонаті України зі спортивної ходьби на 20 км серед дорослих та молоді, який відбудеться у м. Суми 16 червня 2019 року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1 640-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</w:t>
      </w:r>
      <w:r>
        <w:rPr>
          <w:color w:val="000000"/>
          <w:szCs w:val="28"/>
        </w:rPr>
        <w:t>обласного комунального закладу «Школа вищої спортивної майстерності» Мірошниченка С.А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760" w:leader="none"/>
        </w:tabs>
        <w:ind w:left="4962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14 червня 2019 року  </w:t>
      </w:r>
      <w:r>
        <w:rPr>
          <w:b w:val="false"/>
          <w:szCs w:val="28"/>
        </w:rPr>
        <w:t>№ 35</w:t>
      </w:r>
      <w:r>
        <w:rPr>
          <w:b w:val="false"/>
          <w:szCs w:val="28"/>
          <w:lang w:val="uk-UA"/>
        </w:rPr>
        <w:t>6</w:t>
      </w:r>
      <w:r>
        <w:rPr>
          <w:b w:val="false"/>
          <w:szCs w:val="28"/>
        </w:rPr>
        <w:t>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color w:val="000000"/>
          <w:szCs w:val="28"/>
        </w:rPr>
        <w:t xml:space="preserve">учасників чемпіонату України </w:t>
      </w:r>
      <w:r>
        <w:rPr>
          <w:szCs w:val="28"/>
        </w:rPr>
        <w:t xml:space="preserve">зі спортивної ходьби на 20 км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szCs w:val="28"/>
        </w:rPr>
        <w:t>серед дорослих та молоді</w:t>
      </w:r>
    </w:p>
    <w:p>
      <w:pPr>
        <w:pStyle w:val="TextBodyIndent"/>
        <w:ind w:hanging="0"/>
        <w:jc w:val="center"/>
        <w:rPr/>
      </w:pPr>
      <w:r>
        <w:rPr/>
        <w:t>16.06.2019 м.Су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Радько Антон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Світличний Сергій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Семенов Євген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Ткач Аліна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Кравченко Антон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 xml:space="preserve">Мірошниченко С.А. </w:t>
        <w:tab/>
        <w:t>- 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Заголово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9:27:00Z</dcterms:created>
  <dc:creator>User</dc:creator>
  <dc:description/>
  <cp:keywords/>
  <dc:language>en-US</dc:language>
  <cp:lastModifiedBy>user</cp:lastModifiedBy>
  <cp:lastPrinted>2019-06-19T11:07:00Z</cp:lastPrinted>
  <dcterms:modified xsi:type="dcterms:W3CDTF">2019-06-19T08:28:00Z</dcterms:modified>
  <cp:revision>8</cp:revision>
  <dc:subject/>
  <dc:title> </dc:title>
</cp:coreProperties>
</file>